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/>
        <w:t>(dokument składany na wezwanie)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lang w:eastAsia="pl-PL"/>
        </w:rPr>
        <w:t>PZD.260.2.2026.TPBN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/>
        </w:rPr>
        <w:t>Zakup i dostawa  soli drogowej  do zimowego utrzymania dróg i ulic powiatowych w sezonie zimowym 2025-2026"</w:t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lineRule="auto" w:line="276"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801589216"/>
      <w:bookmarkStart w:id="2" w:name="__Fieldmark__0_380158921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>nie przynależę do tej samej</w:t>
      </w:r>
      <w:r>
        <w:rPr>
          <w:rFonts w:eastAsia="Open Sans;Franklin Gothic Medium Cond" w:cs="Arial" w:ascii="Arial" w:hAnsi="Arial"/>
          <w:b/>
        </w:rPr>
        <w:t> </w:t>
      </w:r>
      <w:r>
        <w:rPr>
          <w:rFonts w:eastAsia="Open Sans;Franklin Gothic Medium Cond" w:cs="Arial" w:ascii="Arial" w:hAnsi="Arial"/>
        </w:rPr>
        <w:t>grupy kapitałowej w rozumieniu ustawy z dnia                       16 lutego 2007 r.  o ochronie konkurencji i konsumentów (t. j. Dz. U. z 2025 r., poz. 1714) co inni Wykonawcy składający oferty w przedmiotowym postępowaniu.</w:t>
      </w:r>
    </w:p>
    <w:p>
      <w:pPr>
        <w:pStyle w:val="Normal"/>
        <w:shd w:fill="FFFFFF" w:val="clear"/>
        <w:spacing w:lineRule="auto" w:line="276" w:before="0" w:after="72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lineRule="auto" w:line="276" w:before="0" w:after="120"/>
        <w:ind w:left="709" w:hanging="425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801589216"/>
      <w:bookmarkStart w:id="4" w:name="__Fieldmark__1_380158921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. j. Dz. U. z 2025 r., poz. 1714) co inni Wykonawcy składający oferty w przedmiotowym postępowaniu,  w związku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 dnia ……………………..r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ind w:left="2977" w:hanging="0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 xml:space="preserve">              …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</w:r>
      <w:r>
        <w:rPr>
          <w:rFonts w:eastAsia="Arial Narrow" w:cs="Arial" w:ascii="Arial" w:hAnsi="Arial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21:00Z</dcterms:created>
  <dc:creator>kalzak</dc:creator>
  <dc:description/>
  <cp:keywords/>
  <dc:language>en-US</dc:language>
  <cp:lastModifiedBy>lilka</cp:lastModifiedBy>
  <cp:lastPrinted>2021-08-18T13:45:00Z</cp:lastPrinted>
  <dcterms:modified xsi:type="dcterms:W3CDTF">2026-01-28T09:12:00Z</dcterms:modified>
  <cp:revision>12</cp:revision>
  <dc:subject/>
  <dc:title>Kielce, dnia ……</dc:title>
</cp:coreProperties>
</file>